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риложение 5</w:t>
      </w:r>
    </w:p>
    <w:p>
      <w:pPr>
        <w:pStyle w:val="Normal"/>
        <w:ind w:left="4680" w:hanging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к Закону Ульяновской области </w:t>
      </w:r>
    </w:p>
    <w:p>
      <w:pPr>
        <w:pStyle w:val="Normal"/>
        <w:ind w:left="4680" w:hanging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"Об областном бюджете Ульяновской области на 2006 год"</w:t>
      </w:r>
    </w:p>
    <w:p>
      <w:pPr>
        <w:pStyle w:val="Normal"/>
        <w:ind w:left="5220" w:hanging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5220" w:hanging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5220" w:hanging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5220" w:hanging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Смета доходов и расходо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бюджета государственного целевого бюджетного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экологического фонда Ульяновской области на 2006 год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tbl>
      <w:tblPr>
        <w:tblW w:w="99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740"/>
        <w:gridCol w:w="1260"/>
      </w:tblGrid>
      <w:tr>
        <w:trPr>
          <w:trHeight w:val="75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</w:rPr>
              <w:t>п/п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</w:rPr>
              <w:t>Наименование показа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умма </w:t>
            </w:r>
            <w:r>
              <w:rPr/>
              <w:t>(тыс.руб.)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 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ДОХОДЫ 49811201000010000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 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</w:rPr>
              <w:t>Плата за негативное воздействие на окружающую сре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 997,0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 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РАСХОДЫ 498060452200004432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 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Расходы на экологические 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 997,0</w:t>
            </w:r>
          </w:p>
        </w:tc>
      </w:tr>
      <w:tr>
        <w:trPr>
          <w:trHeight w:val="68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 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РАС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</w:rPr>
              <w:t>Проектные и изыскательские работы для объектов природоохранного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0,0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.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</w:rPr>
              <w:t>Завершение изготовления проектно-сметной документации на реконструкцию полигона твердых бытовых отходов в муниципальном образовании "город Барыш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,0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.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Изготовление проектно-сметной документации на очистные сооружения в муниципальном образовании "Вешкаймский район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.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</w:rPr>
              <w:t>Изготовление проектно-сметной документации на строительство очистных сооружений в муниципальном образовании "город Инз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.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Выполнение проектно-изыскательских и проектных работ с целью защиты от подтопления с. Грибовка в муниципальном образовании "Старомайнский район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Создание информационно-аналитических систем в области охраны окружающей сре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00,0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2.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</w:rPr>
              <w:t>Выполнение работ по мониторингу загрязнения окружающей природной среды федеральным государственным учреждением "Ульяновский областной центр гидрометеорологии и  мониторинга окружающей среды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2.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</w:rPr>
              <w:t>Мониторинг оползневых процессов, выполняемый федеральным государственным унитарным геологическим предприятием "Симбирская геологоразведочная экспедиция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,0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 xml:space="preserve">Проведение научно-исследовательских, опытно-конструкторских и технологических рабо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3,0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3.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</w:rPr>
              <w:t>Проведение экспедиционных выездов по изучению флористического и фаунистического состава областных особо охраняемых природных территорий и экологических исследований в период учебно-полевых практик студентов естественно-географического факультета УлГПУ имени И.Н. Ульян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3.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Мониторинг околоводных птиц Симбирским отделением союза охраны птиц Ро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,0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</w:rPr>
              <w:t>Охрана региональных и местных особо охраняемых природных террито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5,0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4.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</w:rPr>
              <w:t>Благоустройство и очистка памятника природы Новодольский парк в муниципальном образовании "Барышский район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4.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Благоустройство урочища "Баканов овраг"  в муниципальном образовании "Радищевский район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4.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</w:rPr>
              <w:t>Изготовление бланков паспортов особо охраняемых природных территорий регионального 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,0</w:t>
            </w:r>
          </w:p>
        </w:tc>
      </w:tr>
      <w:tr>
        <w:trPr>
          <w:trHeight w:val="914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</w:rPr>
              <w:t xml:space="preserve">Развитие системы экологического образования и формирование экологической культур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1,0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</w:rPr>
              <w:t>5.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</w:rPr>
              <w:t>Благоустройство "мини-зоосада" областной станции юных натуралис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5.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 xml:space="preserve">Проведение в районах области "Международного дня защиты от экологической опасности" на базе опорных экологических площадок областного детского экологического цент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</w:rPr>
              <w:t>5.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</w:rPr>
              <w:t>Проведение ежегодного регионального фотоконкурса экологической фотографии, региональной конференции "Природа Симбирского края" Ульяновским областным краеведческим музе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,0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5.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Проведение ежегодных Любищевских чтений УлГП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5.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Проведение летних профильных лагерей "Сбережем нашу землю" областной станцией юных натуралис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,0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5.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</w:rPr>
              <w:t>Проведение научно-практических конференций и экологических экспедиций на базе Ул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,0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5.7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</w:rPr>
              <w:t>Проведение эколого-социальных лагерей на особо охраняемых территориях Ульяновской области Российским союзом молодеж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5.8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 xml:space="preserve">Развитие областной детской общественной организации "Юный эколог"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0,0</w:t>
            </w:r>
          </w:p>
        </w:tc>
      </w:tr>
      <w:tr>
        <w:trPr>
          <w:trHeight w:val="931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</w:rPr>
              <w:t>Реализация мероприятий по оздоровлению окружающей среды, обеспечению экологической безопасности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 855,0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6.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Ликвидация несанкционированных свалок в муниципальном образовании "Сенгилеевский район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,0</w:t>
            </w:r>
          </w:p>
        </w:tc>
      </w:tr>
      <w:tr>
        <w:trPr>
          <w:trHeight w:val="16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6.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</w:rPr>
              <w:t>Реконструкция Баратаевской свалки твердых бытовых отходов в муниципальном образовании "город Ульяновск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00,0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6.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</w:rPr>
              <w:t>Рекультивация нарушенных участков водоохранных зон реки Свияги, реки Карасёвки муниципальным унитарным предприятием "Декоративные культуры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,0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6.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</w:rPr>
              <w:t>Реализация работ в соответствии с планом мероприятий на 2005-2006 гг. по утилизации ядохимикатов с истекшим сроком хранения и запрещенных к применению пестици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00,0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6.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</w:rPr>
              <w:t>Проведение биотехнических мероприятий с целью уменьшения популяции черной мошки в муниципальном образовании "Сурский район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,0</w:t>
            </w:r>
          </w:p>
        </w:tc>
      </w:tr>
      <w:tr>
        <w:trPr>
          <w:trHeight w:val="351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7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Охрана водных ресур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 795,0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7.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</w:rPr>
              <w:t>Благоустройство пруда Верхнего (Трехсосенского)  в муниципальном образовании "город Димитровград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880,0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7.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</w:rPr>
              <w:t>Восстановление дамбы на реке Сельдь в муниципальном образовании "город Ульяновск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7.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Долевое участие в строительстве противоэрозийного пруда в муниципальном образовании "Сурский район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00,0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7.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</w:rPr>
              <w:t>Завершение  ремонта существующего водопровода с.Татарское Урайкино в муниципальном образовании "Старомайнский район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5,0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7.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Завершение работ по ремонту верхней зоны водопровода р.п.Ишеевка в муниципальном образовании "Ульяновский район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5,0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7.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</w:rPr>
              <w:t xml:space="preserve">Завершение ремонта водопровода с. Потьма  в муниципальном образовании "Карсунский район"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5,0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7.7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</w:rPr>
              <w:t>Завершение строительства артезианской скважины с.Евлейка в муниципальном образовании "Павловский район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,0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7.8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Завершение строительства водозаборной скважины  с.Лесное Никольское в муниципальном образовании "Старомайнский район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0,0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7.9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</w:rPr>
              <w:t>Изготовление проектно-сметной документации на реконструкцию водопровода  с.Чеботаевка в муниципальном образовании "Сурский район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>
          <w:trHeight w:val="698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7.10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</w:rPr>
              <w:t>Ремонт водопровода с.Вальдиватское в муниципальном образовании "Карсунский район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7.1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Строительство водопровода с.Поливаново в муниципальном образовании "Барышский район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7.1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Строительство противоэрозийного пруда на реке Бекшанке в муниципальном образовании "Барышский район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>
          <w:trHeight w:val="66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7.1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</w:rPr>
              <w:t>Текущий ремонт водопровода и башни Рожновского в муниципальном образовании "Павловский район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5,0</w:t>
            </w:r>
          </w:p>
        </w:tc>
      </w:tr>
      <w:tr>
        <w:trPr>
          <w:trHeight w:val="9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7.1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</w:rPr>
              <w:t>Ремонт водопроводно-насосной башни с. Лесное Матюнино в муниципальном образовании "Кузоватовский район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</w:tr>
      <w:tr>
        <w:trPr>
          <w:trHeight w:val="26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7.1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Капитальный ремонт плотины и водосброса пруда на реке Юловке в муниципальном образовании "Инзенский район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5,0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7.1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</w:rPr>
              <w:t>Ремонт водопровода с.Русское Урайкино в муниципальном образовании "Старомайнский район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5,0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7.17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</w:rPr>
              <w:t>Ремонт водопровода с.Ясашное Помряскино в муниципальном образовании "Старомайнский район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5,0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8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</w:rPr>
              <w:t>Содержание исполнительной дирекции государственного целевого бюджетного экологического фонда Ульян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300,0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Резерв на цели предупреждения и ликвидации последствий стихийных природных процессов и техногенных аварийных ситуаций, причиняющих ущерб окружающей сред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3,0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0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sz w:val="28"/>
                <w:szCs w:val="28"/>
              </w:rPr>
              <w:t>Проектно-изыскательские работы, согласование и проведение экспертиз проектно-сметной документации по газификации сельских населенных пунктов Ульян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7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08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1:01:00Z</dcterms:created>
  <dc:creator>Данил</dc:creator>
  <dc:description/>
  <dc:language>en-US</dc:language>
  <cp:lastModifiedBy>u419-2</cp:lastModifiedBy>
  <cp:lastPrinted>2006-04-25T09:37:00Z</cp:lastPrinted>
  <dcterms:modified xsi:type="dcterms:W3CDTF">2006-04-25T11:01:00Z</dcterms:modified>
  <cp:revision>2</cp:revision>
  <dc:subject/>
  <dc:title>Проект сметы доходов и расходов</dc:title>
</cp:coreProperties>
</file>